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kinsoku w:val="true"/>
        <w:autoSpaceDE w:val="true"/>
        <w:rPr>
          <w:rFonts w:ascii="Calibri" w:hAnsi="Calibri" w:cs="SimSun"/>
          <w:sz w:val="22"/>
        </w:rPr>
      </w:pPr>
      <w:r>
        <w:rPr>
          <w:rFonts w:cs="SimSun"/>
          <w:b/>
          <w:i/>
          <w:sz w:val="27"/>
        </w:rPr>
        <w:t>Natty Wailer is from and inspired by the old school Reggae of the legendary Bob Marley and the Wailers. Natty recorded and toured with Bob Marley and the Wailers as a keyboard player for over nine years. Natty recorded numerous albums and compilations with Bob Marley such as "Songs of freedom". During the same period, Natty was also playing and recording with Familyman. You will find his name Ian Wynter (often mispelt Winter) on some of his albums such as "Familyman in Dub", "Guided Missile" and "Work". Furthermore, Natty has recorded with many legendary artists such as Dennis Brown, Lival Thompson, Johnny Clarke, Chinna Smith,... As a result, he has learnt the music trade to the extent of adapting the formula for making good music while spreading the importance of history and culture. After leaving the Wailers in 2000, he found his own entourage "Natty Wailer and the Reggae Vibes" with the main purpose of continuing this tradition. Subsequently, this is not just a musical career that he seeks to project but to pursue as the wider purpose of multiculturalism. He feels the need to contribute ultimately to world peace through music and culture. This indigenous music known as Reggae has the ability to bring all cultures and people together in a common way.</w:t>
      </w:r>
    </w:p>
    <w:p>
      <w:pPr>
        <w:pStyle w:val="Normal"/>
        <w:rPr>
          <w:rFonts w:ascii="Calibri" w:hAnsi="Calibri" w:cs="SimSun"/>
          <w:sz w:val="22"/>
        </w:rPr>
      </w:pPr>
      <w:r>
        <w:rPr>
          <w:rFonts w:cs="SimSun" w:ascii="Calibri" w:hAnsi="Calibri"/>
          <w:sz w:val="22"/>
        </w:rPr>
      </w:r>
    </w:p>
    <w:sectPr>
      <w:type w:val="nextPage"/>
      <w:pgSz w:w="12240" w:h="15840"/>
      <w:pgMar w:left="1440" w:right="1440"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Dans</dc:creator>
  <dc:description/>
  <dc:language>en-US</dc:language>
  <cp:lastModifiedBy>Dans</cp:lastModifiedBy>
  <dcterms:modified xsi:type="dcterms:W3CDTF">2017-06-21T08:09:27Z</dcterms:modified>
  <cp:revision>3</cp:revision>
  <dc:subject/>
  <dc:title>Natty Wailer is from and inspired by the old school Reggae of the legendary Bob Marley and the Wailers. Natty recorded and toured with Bob Marley and the Wailers as a keyboard player for over nine years. Natty recorded numerous albums and compilations w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